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 Making “How to” Books—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How does an author communicate information? 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How are ideas organized in non-fiction text? 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Writing follows a specific sequence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n author uses a specific format when writing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Students will be able to…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Read and follow directions in a non-fiction text</w:t>
      </w:r>
    </w:p>
    <w:p>
      <w:pPr>
        <w:pStyle w:val="ListParagraph"/>
        <w:numPr>
          <w:ilvl w:val="0"/>
          <w:numId w:val="3"/>
        </w:numPr>
        <w:rPr/>
      </w:pPr>
      <w:r>
        <w:rPr>
          <w:sz w:val="32"/>
        </w:rPr>
        <w:t xml:space="preserve">Create a How-To piece of writing to teach something. </w:t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EVELOP A CURRICULUM MAP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start date: November 30, 2010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 December 17, 2010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EVELOP A COMMON SUMMATIVE ASSESSMENT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Students will create a “how to” piece of writing at the end of the unit. Teachers will score the writing using a grade level rubric on how to writing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565"/>
      </w:tblGrid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 list of materials.</w:t>
            </w:r>
          </w:p>
        </w:tc>
      </w:tr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correct transition words. (First, Second, Third, Fourth, Fifth, and Sixth.)</w:t>
            </w:r>
          </w:p>
        </w:tc>
      </w:tr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ce steps correctly.</w:t>
            </w:r>
          </w:p>
        </w:tc>
      </w:tr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 lead.</w:t>
            </w:r>
          </w:p>
        </w:tc>
      </w:tr>
      <w:tr>
        <w:trPr>
          <w:trHeight w:val="44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 wrap-up ending.</w:t>
            </w:r>
          </w:p>
        </w:tc>
      </w:tr>
    </w:tbl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</w:t>
      </w:r>
      <w:r>
        <w:rPr>
          <w:b/>
          <w:sz w:val="36"/>
          <w:szCs w:val="36"/>
          <w:u w:val="single"/>
          <w:vertAlign w:val="superscript"/>
        </w:rPr>
        <w:t>st</w:t>
      </w:r>
      <w:r>
        <w:rPr>
          <w:b/>
          <w:sz w:val="36"/>
          <w:szCs w:val="36"/>
          <w:u w:val="single"/>
        </w:rPr>
        <w:t xml:space="preserve"> Grade.</w:t>
      </w:r>
    </w:p>
    <w:p>
      <w:pPr>
        <w:pStyle w:val="Normal"/>
        <w:numPr>
          <w:ilvl w:val="0"/>
          <w:numId w:val="3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ganizational Skills:</w:t>
      </w:r>
    </w:p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onvention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56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in complete sentences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correct capitalization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correct punctuation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grade-level spelling of sight words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correct spacing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legible handwriting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ier II vocabulary.</w:t>
            </w:r>
          </w:p>
        </w:tc>
      </w:tr>
    </w:tbl>
    <w:p>
      <w:pPr>
        <w:pStyle w:val="ListParagraph"/>
        <w:spacing w:before="0" w:after="200"/>
        <w:contextualSpacing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41:00Z</dcterms:created>
  <dc:creator>levans1</dc:creator>
  <dc:description/>
  <dc:language>en-US</dc:language>
  <cp:lastModifiedBy>OD2679</cp:lastModifiedBy>
  <dcterms:modified xsi:type="dcterms:W3CDTF">2010-11-26T22:42:00Z</dcterms:modified>
  <cp:revision>3</cp:revision>
  <dc:subject/>
  <dc:title/>
</cp:coreProperties>
</file>